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</w:rPr>
        <w:t xml:space="preserve">                                            </w:t>
      </w:r>
      <w:r>
        <w:rPr>
          <w:color w:val="FF0000"/>
          <w:sz w:val="48"/>
          <w:szCs w:val="48"/>
        </w:rPr>
        <w:t>Unione europea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363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>L’ Unione Europea è un’ unione economica e politica di 28 paesi indipendenti e democratica che comprendono buona parte del continente.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Serve a imporre alle vecchie socialdemocrazie europee la globalizzazione di matrice anglo-americana per poter azzerare la sovranità economica e monetaria. 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Moneta unica EURO 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>Nata il 1 Novembre 1993 a MAASTRICHT (Paesi Bassi)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>Sede BUXELLES (Belgio)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>28 STATI MEMBRI: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>Belgio, Francia, Germania, Italia, Lussemburgo, Paesi Bassi, Danimarca, Irlanda, Regno Unito, Grecia, Portogallo, Spagna, Austria, Finlandia, Svezia, Cipro, Estonia, Lettonia, Lituania, Malta, Polonia, Repubblica Ceca, Slovacchia, Slovenia, Ungheria, Bulgaria, Romania e Croazia.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>Organi istituzionali: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>-Parlamento Europeo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-Consiglio dell’Unione Europea </w:t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01:00Z</dcterms:created>
  <dc:creator>studente</dc:creator>
  <dc:description/>
  <cp:keywords/>
  <dc:language>en-US</dc:language>
  <cp:lastModifiedBy>studente</cp:lastModifiedBy>
  <dcterms:modified xsi:type="dcterms:W3CDTF">2017-01-09T10:36:00Z</dcterms:modified>
  <cp:revision>4</cp:revision>
  <dc:subject/>
  <dc:title/>
</cp:coreProperties>
</file>